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ابن أبي ليلى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تشربوا في آنية الذهب والفضة ولا تلبسوا الحرير والديباج فإنها لكهم في الدنيا ولكم في الآخرة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ما حكم التسبيح بالمسبحة ؟ أجاب رحمه الله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تركها أولى وقد كرهها بعض أهل العلم والأفضل التسبيح بالأصابع كما كان يفعل ذلك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وروي عنه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أنه أمر بعد التسبيح والتهليل بالأنامل وقال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نهن مسؤولات مستنطقات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6:00Z</dcterms:modified>
  <cp:revision>2</cp:revision>
  <dc:subject/>
  <dc:title/>
</cp:coreProperties>
</file>